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rFonts w:ascii="Times New Roman" w:hAnsi="Times New Roman" w:cs="Times New Roman"/>
          <w:sz w:val="36"/>
        </w:rPr>
      </w:pPr>
      <w:r>
        <w:rPr>
          <w:rFonts w:cs="Times New Roman" w:ascii="Times New Roman" w:hAnsi="Times New Roman"/>
          <w:sz w:val="36"/>
        </w:rPr>
      </w:r>
    </w:p>
    <w:p>
      <w:pPr>
        <w:pStyle w:val="Heading1"/>
        <w:spacing w:before="120" w:after="0"/>
        <w:jc w:val="center"/>
        <w:rPr>
          <w:rFonts w:ascii="Times New Roman" w:hAnsi="Times New Roman" w:cs="Times New Roman"/>
          <w:sz w:val="36"/>
        </w:rPr>
      </w:pPr>
      <w:r>
        <w:rPr>
          <w:rFonts w:cs="Times New Roman" w:ascii="Times New Roman" w:hAnsi="Times New Roman"/>
          <w:sz w:val="36"/>
        </w:rPr>
        <w:t xml:space="preserve">Глава 3. ПЕРЕХОД ИМУЩЕСТВЕННЫХ ПРАВ НА </w:t>
      </w:r>
    </w:p>
    <w:p>
      <w:pPr>
        <w:pStyle w:val="Heading1"/>
        <w:spacing w:before="120" w:after="0"/>
        <w:jc w:val="center"/>
        <w:rPr>
          <w:rFonts w:ascii="Times New Roman" w:hAnsi="Times New Roman" w:cs="Times New Roman"/>
          <w:sz w:val="36"/>
        </w:rPr>
      </w:pPr>
      <w:r>
        <w:rPr>
          <w:rFonts w:cs="Times New Roman" w:ascii="Times New Roman" w:hAnsi="Times New Roman"/>
          <w:sz w:val="36"/>
        </w:rPr>
        <w:t xml:space="preserve">ПРОГРАММЫ ДЛЯ ЭВМ </w:t>
      </w:r>
    </w:p>
    <w:p>
      <w:pPr>
        <w:pStyle w:val="Heading1"/>
        <w:spacing w:before="120" w:after="0"/>
        <w:jc w:val="center"/>
        <w:rPr>
          <w:rFonts w:ascii="Times New Roman" w:hAnsi="Times New Roman" w:cs="Times New Roman"/>
          <w:sz w:val="36"/>
        </w:rPr>
      </w:pPr>
      <w:r>
        <w:rPr>
          <w:rFonts w:cs="Times New Roman" w:ascii="Times New Roman" w:hAnsi="Times New Roman"/>
          <w:sz w:val="36"/>
        </w:rPr>
        <w:t>И БАЗЫ ДАННЫХ.</w:t>
      </w:r>
    </w:p>
    <w:p>
      <w:pPr>
        <w:pStyle w:val="Heading1"/>
        <w:spacing w:before="120" w:after="0"/>
        <w:jc w:val="center"/>
        <w:rPr>
          <w:rFonts w:ascii="Times New Roman" w:hAnsi="Times New Roman" w:cs="Times New Roman"/>
          <w:sz w:val="36"/>
        </w:rPr>
      </w:pPr>
      <w:r>
        <w:rPr>
          <w:rFonts w:cs="Times New Roman" w:ascii="Times New Roman" w:hAnsi="Times New Roman"/>
          <w:sz w:val="36"/>
        </w:rPr>
      </w:r>
    </w:p>
    <w:p>
      <w:pPr>
        <w:pStyle w:val="Heading1"/>
        <w:spacing w:before="120" w:after="0"/>
        <w:jc w:val="center"/>
        <w:rPr>
          <w:rFonts w:ascii="Times New Roman" w:hAnsi="Times New Roman" w:cs="Times New Roman"/>
          <w:sz w:val="36"/>
        </w:rPr>
      </w:pPr>
      <w:r>
        <w:rPr>
          <w:rFonts w:cs="Times New Roman" w:ascii="Times New Roman" w:hAnsi="Times New Roman"/>
          <w:sz w:val="36"/>
        </w:rPr>
      </w:r>
    </w:p>
    <w:p>
      <w:pPr>
        <w:pStyle w:val="Web"/>
        <w:jc w:val="center"/>
        <w:rPr>
          <w:rFonts w:ascii="Arial" w:hAnsi="Arial" w:cs="Arial"/>
          <w:b/>
          <w:b/>
          <w:bCs/>
          <w:szCs w:val="21"/>
        </w:rPr>
      </w:pPr>
      <w:r>
        <w:rPr>
          <w:rFonts w:cs="Arial" w:ascii="Arial" w:hAnsi="Arial"/>
          <w:b/>
          <w:bCs/>
          <w:szCs w:val="21"/>
        </w:rPr>
        <w:t>3.1. Авторский  договор о передаче имущественных прав на программы для ЭВМ и базы данных.</w:t>
      </w:r>
    </w:p>
    <w:p>
      <w:pPr>
        <w:pStyle w:val="Web"/>
        <w:rPr>
          <w:rFonts w:ascii="Arial" w:hAnsi="Arial" w:cs="Arial"/>
          <w:b/>
          <w:b/>
          <w:bCs/>
          <w:szCs w:val="21"/>
        </w:rPr>
      </w:pPr>
      <w:r>
        <w:rPr>
          <w:rFonts w:cs="Arial" w:ascii="Arial" w:hAnsi="Arial"/>
          <w:b/>
          <w:bCs/>
          <w:szCs w:val="21"/>
        </w:rPr>
      </w:r>
    </w:p>
    <w:p>
      <w:pPr>
        <w:pStyle w:val="Web"/>
        <w:rPr/>
      </w:pPr>
      <w:r>
        <w:rPr/>
      </w:r>
    </w:p>
    <w:p>
      <w:pPr>
        <w:pStyle w:val="Web"/>
        <w:rPr/>
      </w:pPr>
      <w:r>
        <w:rPr/>
        <w:t>Основным юридическим фактом, влекущим переход объектов гражданско-правового регулирования от одних лиц к другим, является гражданско-правовой договор. Это положение относится и к таким объектам, как исключительные авторские права на программы для ЭВМ или базы данных. Инструменты договорного права, которые оттачивались на протяжении веков, к настоящему времени обладают такой универсальностью, что именно договорная форма использования программ для ЭВМ и баз данных в бóльшей степени, чем какая-либо другая, обеспечивает реализацию и охрану как личных, так и имущественных прав автора.</w:t>
      </w:r>
    </w:p>
    <w:p>
      <w:pPr>
        <w:pStyle w:val="1"/>
        <w:rPr/>
      </w:pPr>
      <w:r>
        <w:rPr/>
        <w:t>Само понятие «авторский договор» употребляется наряду с понятиями «лицензионный договор», «исключительная лицензия», «неисключительная лицензия». Данное положение, возможно, обусловлено тем, что в ранее действовавшем законодательстве РСФСР об авторском праве понятию "авторский договор" соответствовало понятие "авторский лицензионный договор". Кроме того, необходимо обратить внимание на общепринятый подход, который применяет большинство компаний, торгующих компьютерными программами. Перед установкой программы на компьютер программа, как правило, спрашивает о согласии пользователя на ее использование и предоставляет ему для прочтения документ, который почти всегда именуется лицензионным соглашением. На сегодняшний день термин «лицензионный договор» закреплен в патентном законодательстве (ст. 13 Патентного закона РФ)</w:t>
      </w:r>
      <w:r>
        <w:rPr>
          <w:rStyle w:val="FootnoteCharacters"/>
          <w:rStyle w:val="FootnoteAnchor"/>
        </w:rPr>
        <w:footnoteReference w:id="2"/>
      </w:r>
      <w:r>
        <w:rPr/>
        <w:t>. Несмотря на то, что сущность  и авторского и лицензионного договоров состоит в том, что обладатель исключительных прав на объект интеллектуальной собственности предоставляет это право для использования третьим лицам, с позиций юридической культуры следует избегать смешения употребления данных понятий.</w:t>
      </w:r>
    </w:p>
    <w:p>
      <w:pPr>
        <w:sectPr>
          <w:headerReference w:type="default" r:id="rId2"/>
          <w:footnotePr>
            <w:numFmt w:val="decimal"/>
            <w:numRestart w:val="eachPage"/>
          </w:footnotePr>
          <w:type w:val="nextPage"/>
          <w:pgSz w:w="11906" w:h="16838"/>
          <w:pgMar w:left="1701" w:right="567" w:gutter="0" w:header="720" w:top="1134" w:footer="0" w:bottom="1418"/>
          <w:pgNumType w:start="44" w:fmt="decimal"/>
          <w:formProt w:val="false"/>
          <w:textDirection w:val="lrTb"/>
          <w:docGrid w:type="default" w:linePitch="360" w:charSpace="0"/>
        </w:sectPr>
        <w:pStyle w:val="1"/>
        <w:rPr/>
      </w:pPr>
      <w:r>
        <w:rPr/>
        <w:t>Согласно п. 1 ст. 11 Закона РФ "О правовой охране программ для ЭВМ и баз данных" имущественные права на программу для ЭВМ могут быть переданы по договору, причем как полностью, так и частично. Ни Закон РФ «Об авторском праве и смежных правах», ни Закон РФ «О правовой охране программ для ЭВМ и баз данных» не дают определения авторского договора. А. П. Сергеев, исходя из анализа норм действующего законодательства, предлагает следующее определение: «по авторскому договору автор передает или обязуется передать приобретателю свои права на использование произведения в пределах и на условиях, согласованных сторонами».</w:t>
      </w:r>
      <w:r>
        <w:rPr>
          <w:rStyle w:val="FootnoteCharacters"/>
          <w:rStyle w:val="FootnoteAnchor"/>
        </w:rPr>
        <w:footnoteReference w:id="3"/>
      </w:r>
      <w:r>
        <w:rPr/>
        <w:t xml:space="preserve"> Сходное определение дает М. Я. Кириллов: «договоры, заключаемые автором по поводу использования его произведения, называются авторскими договорами».</w:t>
      </w:r>
      <w:r>
        <w:rPr>
          <w:rStyle w:val="FootnoteCharacters"/>
          <w:rStyle w:val="FootnoteAnchor"/>
        </w:rPr>
        <w:footnoteReference w:id="4"/>
      </w:r>
      <w:r>
        <w:rPr/>
        <w:t xml:space="preserve">  В обоих определениях акцент делается на цель авторского договора – использование принадлежащих автору (или иному правообладателю – Е. Б.) имущественных прав. Р. Хаметов определяет авторский договор как «соглашение двух или нескольких лиц об установлении, изменении или прекращении прав и обязанностей, в отношении имущественных прав на объекты, охраняемые авторским правом».</w:t>
      </w:r>
      <w:r>
        <w:rPr>
          <w:rStyle w:val="FootnoteCharacters"/>
          <w:rStyle w:val="FootnoteAnchor"/>
        </w:rPr>
        <w:footnoteReference w:id="5"/>
      </w:r>
      <w:r>
        <w:rPr/>
        <w:t xml:space="preserve"> Данное определение шире вышеупомянутого и охватывает не только передачу имущественных прав на программы для ЭВМ и базы данных, но и, например, соглашение соавторов об использовании совместно созданной программы для ЭВМ или базы данных.  </w:t>
      </w:r>
    </w:p>
    <w:p>
      <w:pPr>
        <w:pStyle w:val="1"/>
        <w:rPr/>
      </w:pPr>
      <w:r>
        <w:rPr/>
        <w:t>Авторский договор заключается в письменной форме. Данное положение установлено п. 2 ст. 16 Закона РФ «О правовой охране программ для ЭВМ и баз данных». Ст. 434 ГК РФ дает следующее понятие письменной формы договора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электронной и иной связи, позволяющей достоверно установить, что документ исходит от стороны по договору». Все перечисленные способы заключения договора применимы и к  авторскому договору о передаче имущественных прав на программы для ЭВМ и базы данных. Несоблюдение письменной формы авторского договора, как верно указывает И. Носова,</w:t>
      </w:r>
      <w:r>
        <w:rPr>
          <w:rStyle w:val="FootnoteCharacters"/>
          <w:rStyle w:val="FootnoteAnchor"/>
        </w:rPr>
        <w:footnoteReference w:id="6"/>
      </w:r>
      <w:r>
        <w:rPr/>
        <w:t xml:space="preserve"> не является основанием для признания его недействительным. В данном случае применяются правила ст. 162 ГК РФ: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w:t>
      </w:r>
    </w:p>
    <w:p>
      <w:pPr>
        <w:pStyle w:val="1"/>
        <w:rPr/>
      </w:pPr>
      <w:r>
        <w:rPr/>
        <w:t>Ст. 13 Закона РФ «О правовой охране программ для ЭВМ и баз данных» предусматривает право на регистрацию программ для ЭВМ и баз данных. Такая регистрация не является обязательной, и осуществляется правообладателем всех имущественных прав на программу для ЭВМ или базу данных в течение срока действия авторского права. Факт регистрации существенным образом влияет на форму заключения договора в том смысле, что «договор о полной уступке всех имущественных прав на зарегистрированную программу для ЭВМ или базу данных подлежит регистрации…» (п. 5 ст. 13 Закона РФ «О правовой охране программ для ЭВМ и баз данных»).  Поэтому в соответствии с п. 1 ст. 165 ГК РФ договор о полной уступке всех имущественных прав на зарегистрированную программу для ЭВМ  или базу данных,  не зарегистрированный в Агентстве, считается ничтожным.</w:t>
      </w:r>
    </w:p>
    <w:p>
      <w:pPr>
        <w:pStyle w:val="Web"/>
        <w:rPr/>
      </w:pPr>
      <w:r>
        <w:rPr/>
        <w:t>В п. 3 ст. 14 Закона РФ «О правовой охране программ для ЭВМ и баз данных» определены случаи, когда возможно применение особого порядка заключения договора на использование программы для ЭВМ или базы данных. Особый порядок применим только при продаже и предоставлении массовым покупателям доступа к программам для ЭВМ и базам данных. Из данной формулировки неясно, что законодатель подразумевает под массовостью продаж. На наш взгляд, в данном случае можно использовать факт выпуска в свет программы для ЭВМ или базы данных. То есть для программ для ЭВМ или баз данных, предоставленных неопределенному кругу лиц, как раз и применимо положение об особом порядке заключения договора. Само понятие особого порядка заключения договора на использование программы для ЭВМ или базы данных в случае их продажи и предоставления массовым пользователям к ним доступа в Законе РФ «О правовой охране программ для ЭВМ и баз данных» также не определено. В качестве примера названо заключение договора путем изложения типовых условий договора на передаваемых экземплярах программ для ЭВМ или баз данных. Т</w:t>
      </w:r>
      <w:r>
        <w:rPr>
          <w:color w:val="000000"/>
          <w:szCs w:val="20"/>
        </w:rPr>
        <w:t xml:space="preserve">акой вид договоров  называют </w:t>
      </w:r>
      <w:r>
        <w:rPr/>
        <w:t>«договор о получении прав на использовани</w:t>
      </w:r>
      <w:bookmarkStart w:id="0" w:name="OCRUncertain056"/>
      <w:r>
        <w:rPr/>
        <w:t>е</w:t>
      </w:r>
      <w:bookmarkEnd w:id="0"/>
      <w:r>
        <w:rPr/>
        <w:t xml:space="preserve"> программ для ЭВМ с конечным пользователем» или</w:t>
      </w:r>
      <w:r>
        <w:rPr>
          <w:sz w:val="22"/>
        </w:rPr>
        <w:t xml:space="preserve"> </w:t>
      </w:r>
      <w:r>
        <w:rPr>
          <w:color w:val="000000"/>
          <w:szCs w:val="20"/>
        </w:rPr>
        <w:t xml:space="preserve"> "оберточными" лицензиями (shrink-wrap license – англ.). Г. В. Виталиев справедливо считает, что данные договоры являются видом конклюдентных сделок.</w:t>
      </w:r>
      <w:r>
        <w:rPr>
          <w:rStyle w:val="FootnoteCharacters"/>
          <w:rStyle w:val="FootnoteAnchor"/>
          <w:color w:val="000000"/>
          <w:szCs w:val="20"/>
        </w:rPr>
        <w:footnoteReference w:id="7"/>
      </w:r>
      <w:r>
        <w:rPr>
          <w:color w:val="000000"/>
          <w:szCs w:val="20"/>
        </w:rPr>
        <w:t xml:space="preserve"> Приобретатель экземпляра программы для ЭВМ или базы данных  выражает свое согласие на заключение договора</w:t>
      </w:r>
      <w:r>
        <w:rPr/>
        <w:t xml:space="preserve"> действиями по приобретению данного экземпляра. Данный договор также относится к договорам присоединения (ст. 428 ГК РФ), поскольку условия договора определяются только одной стороной (правообладателем) и могут быть приняты пользователем не иначе как путем присоединения к предложенному договору в целом. Большинство исследователей рассматривают один способ особого заключения договора с массовым потребителем программ для ЭВМ и баз данных, который указан в п. 3 ст. 14 Закона РФ «О правовой охране программ для ЭВМ и баз данных»  – указание условий договора на упаковке экземпляра программы для ЭВМ или базы данных. Вскрытие покупателем упаковки экземпляра программы для ЭВМ или базы данных (например, путем разрезания или разрыва прозрачной пленки упаковки) и является действием, осуществляя которое покупатель выражает свое согласие с условиями "оберточной" лицензии. Между тем многие производители программного обеспечения, помещают условия соглашения с пользователем не на упаковке, а в виде отдельного файла, включенного в структуру программы. Такая лицензия, как уже указывалось, предлагается пользователю для прочтения перед установкой приобретенного экземпляра программы на компьютер. При этом оговаривается возможность возврата экземпляра программы для ЭВМ в случае несогласия приобретателя с условиями, изложенными в таком формуляре договора. Согласие в данном случае выражается действиями по продолжению установки приобретенной программы для ЭВМ или базы данных на компьютер приобретателя. </w:t>
      </w:r>
    </w:p>
    <w:p>
      <w:pPr>
        <w:pStyle w:val="1"/>
        <w:tabs>
          <w:tab w:val="clear" w:pos="720"/>
          <w:tab w:val="right" w:pos="9638" w:leader="none"/>
        </w:tabs>
        <w:rPr/>
      </w:pPr>
      <w:r>
        <w:rPr>
          <w:szCs w:val="21"/>
        </w:rPr>
        <w:t xml:space="preserve">Стороны авторского договора по использованию программы для ЭВМ или базы данных в </w:t>
      </w:r>
      <w:r>
        <w:rPr/>
        <w:t xml:space="preserve">Законе РФ «О правовой охране программ для ЭВМ и баз данных» четко не поименованы. В Законе РФ «Об авторском праве и смежных правах» стороны авторского договора именуются как «автор» и «пользователь», что не совсем точно и в значительной степени условно. Лицом, передающим права на программу для ЭВМ или базу данных, может быть не только сам автор, но и иные лица, так называемый пользователь далеко не всегда непосредственно использует права на программу для ЭВМ или базу данных непосредственно. На наш взгляд, с точки зрения семантики наиболее верное наименование сторон авторского договора – правообладатель и приобретатель права. </w:t>
      </w:r>
    </w:p>
    <w:p>
      <w:pPr>
        <w:pStyle w:val="1"/>
        <w:tabs>
          <w:tab w:val="clear" w:pos="720"/>
          <w:tab w:val="right" w:pos="9638" w:leader="none"/>
        </w:tabs>
        <w:rPr/>
      </w:pPr>
      <w:r>
        <w:rPr/>
        <w:t xml:space="preserve">Термин правообладатель употребляется в Законе РФ «О правовой охране программ для ЭВМ и баз данных» в контексте  принадлежности имущественных прав на программу для ЭВМ или базу данных определенному лицу. Таким образом, правообладателя имущественных прав на программу для ЭВМ или базу данных можно определить как лицо, которому в силу закона, договора, или факта создания программы для ЭВМ или базы данных принадлежит вся совокупность или определенный объем имущественных прав на программу для ЭВМ  или базу данных. Правообладателем, в отличие от автора, может быть не только физическое лицо, но и любой другой субъект гражданского права – юридическое лицо, Российская Федерация, субъекты Российской Федерации, муниципальные образования. Если законом предусмотрено, что от имени правообладателя выступает определенное лицо (опекун за малолетних или недееспособных лиц, государственные органы от имени государства), то заключение  авторского договора осуществляется этими законными представителями. </w:t>
      </w:r>
    </w:p>
    <w:p>
      <w:pPr>
        <w:pStyle w:val="1"/>
        <w:tabs>
          <w:tab w:val="clear" w:pos="720"/>
          <w:tab w:val="right" w:pos="9638" w:leader="none"/>
        </w:tabs>
        <w:rPr/>
      </w:pPr>
      <w:r>
        <w:rPr/>
        <w:t>Приобретатель прав (или, по терминологии Закона РФ «О правовой охране программ для ЭВМ и баз данных», пользователь) – лицо, к которому в определенном авторским договором объеме переходят имущественные права на программу для ЭВМ или базу данных, принадлежащие правообладателю. Заключение авторского договора на приобретение имущественных прав на программу для ЭВМ или базу данных  не должно выходить за рамки дееспособности приобретателя. При этом нужно учитывать, что в зависимости от объема передаваемых прав на программу для ЭВМ или базу данных заключение авторского договора подразумевает разный объем дееспособности. Несовершеннолетний, достигший тринадцати лет, вполне может приобрести экземпляр программы для ЭВМ или базы данных, например, компьютерную игру, в розничной торговой сети, так как в данном случае это будет являться мелкой бытовой сделкой. В то же время приобретение прав на коммерческое распространение той же самой компьютерной игры подразумевает наличие полной дееспособности у приобретателя прав.</w:t>
      </w:r>
    </w:p>
    <w:p>
      <w:pPr>
        <w:pStyle w:val="1"/>
        <w:tabs>
          <w:tab w:val="clear" w:pos="720"/>
          <w:tab w:val="right" w:pos="9638" w:leader="none"/>
        </w:tabs>
        <w:rPr>
          <w:lang w:val="en-US"/>
        </w:rPr>
      </w:pPr>
      <w:r>
        <w:rPr/>
        <w:t xml:space="preserve"> </w:t>
      </w:r>
      <w:r>
        <w:rPr/>
        <w:t>Предметом авторского договора по использованию программы для ЭВМ или базы данных являются имущественные права на программу для ЭВМ или базу данных. Имущественные права на программы для ЭВМ и базы данных, на наш взгляд, не есть особая разновидность имущественных прав, как это рассматривается И. В. Елисеевым.</w:t>
      </w:r>
      <w:r>
        <w:rPr>
          <w:rStyle w:val="FootnoteCharacters"/>
          <w:rStyle w:val="FootnoteAnchor"/>
        </w:rPr>
        <w:footnoteReference w:id="8"/>
      </w:r>
      <w:r>
        <w:rPr/>
        <w:t xml:space="preserve"> Ст. 128 ГК РФ разделяет такие объекты гражданских прав, как имущество и  интеллектуальная собственность, включая при этом имущественные права в понятие имущества, а исключительные права на результаты интеллектуальной деятельности – в понятие интеллектуальной собственности. Имущественные права на программы для ЭВМ и базы данных являются разновидностью исключительных прав на результаты интеллектуальной деятельности.  Таким образом, имущественные права на программы для ЭВМ и базы данных – особая категория гражданского права и в качестве таковой они фигурируют как предмет рассматриваемой разновидности авторского договора. Правообладатель передаваемых прав должен не только владеть ими, но и в ряде случаев иметь специальное разрешение на их передачу от предыдущего владельца. Кроме того, передать можно только те права, на которые не истек срок  правовой охраны. </w:t>
      </w:r>
    </w:p>
    <w:p>
      <w:pPr>
        <w:pStyle w:val="1"/>
        <w:tabs>
          <w:tab w:val="clear" w:pos="720"/>
          <w:tab w:val="right" w:pos="9638" w:leader="none"/>
        </w:tabs>
        <w:rPr/>
      </w:pPr>
      <w:r>
        <w:rPr/>
        <w:t>Условия, на которых достигнуто соглашение сторон, составляют содержание договора. В науке гражданского права принято разделять условия договора на существенные, обычные и случайные (исключительные). Критерием такого деления служит юридическое значение каждого условия для заключения договора.</w:t>
      </w:r>
    </w:p>
    <w:p>
      <w:pPr>
        <w:pStyle w:val="1"/>
        <w:tabs>
          <w:tab w:val="clear" w:pos="720"/>
          <w:tab w:val="right" w:pos="9638" w:leader="none"/>
        </w:tabs>
        <w:rPr/>
      </w:pPr>
      <w:r>
        <w:rPr/>
        <w:t>Существенными признаются условия, которые необходимы и достаточны для заключения договора.</w:t>
      </w:r>
      <w:r>
        <w:rPr>
          <w:rStyle w:val="FootnoteCharacters"/>
          <w:rStyle w:val="FootnoteAnchor"/>
        </w:rPr>
        <w:footnoteReference w:id="9"/>
      </w:r>
      <w:r>
        <w:rPr/>
        <w:t xml:space="preserve"> Согласно ст. 432 ГК РФ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При отсутствии соглашения сторон хотя бы по одному из данных условий договор будет считаться незаключенным. Рассмотрим названные в законе существенные условия для авторского договора о передаче прав на программы для ЭВМ или базы данных. Абз. 2 п. 1 ст. 11  Закона РФ "О правовой охране программ для ЭВМ и баз данных" устанавливает необходимость наличия в договоре следующих условий: объем и способы использования программы для ЭВМ или базы данных, порядок выплаты и размер вознаграждения, срок действия договора.</w:t>
      </w:r>
    </w:p>
    <w:p>
      <w:pPr>
        <w:pStyle w:val="1"/>
        <w:tabs>
          <w:tab w:val="clear" w:pos="720"/>
          <w:tab w:val="right" w:pos="9638" w:leader="none"/>
        </w:tabs>
        <w:rPr/>
      </w:pPr>
      <w:r>
        <w:rPr/>
        <w:t xml:space="preserve">Понятия объема и способа использования программы для ЭВМ  или базы данных  взаимно дополняют друг друга и в совокупности позволяют определить, каким образом должна использоваться программа для ЭВМ или база данных приобретателем прав. Способ использования предполагает указание на одно или совокупность действий, перечисленных в ст. 10 Закона РФ "О правовой охране программ для ЭВМ и баз данных". Кроме того, способ может предусматривать иное использование программы для ЭВМ или базы данных приобретателем прав.  Объем использования программы для ЭВМ или базы данных служит своеобразной количественной характеристикой передаваемых имущественных прав. Так, если в качестве способа указано воспроизведение программы для ЭВМ или базы данных, то необходимо указать, количество экземпляров, разрешенных к изготовлению правообладателем. При передаче права на распространение программы для ЭВМ или базы данных характеристикой объема передаваемого права служит способ распространения (продажа, сдача в прокат, доступ по сети и т. д.) и количество подлежащих распространению экземпляров. Указание способа и объема использования программы для ЭВМ или базы данных по сущности определяет, какие имущественные права подлежат передаче, обозначая тем самым предмет авторского договора по передаче прав на программу для ЭВМ или базу данных. </w:t>
      </w:r>
    </w:p>
    <w:p>
      <w:pPr>
        <w:pStyle w:val="1"/>
        <w:tabs>
          <w:tab w:val="clear" w:pos="720"/>
          <w:tab w:val="right" w:pos="9638" w:leader="none"/>
        </w:tabs>
        <w:rPr/>
      </w:pPr>
      <w:r>
        <w:rPr/>
        <w:t xml:space="preserve">Размер вознаграждения, выплачиваемого приобретателем прав правообладателю, составляет цену авторского договора по передаче прав на программу для ЭВМ или базу данных. В договорной практике по передаче имущественных прав на объекты интеллектуальной собственности используется особая терминология по обозначению порядка платежей. Выделяются следующие виды платежей: паушальный (единовременный), роялти (периодические отчисления) и комбинированные платежи (то есть выплата части платежа в виде паушального, а последующей части - в виде роялти).  Паушальный платеж представляет собой денежную сумму, определенную в авторском договоре по передаче прав на программу для ЭВМ или базу данных, подлежащую выплате приобретателем прав правообладателю за переданные имущественные права на программу для ЭВМ или базу данных.   </w:t>
      </w:r>
    </w:p>
    <w:p>
      <w:pPr>
        <w:pStyle w:val="Web"/>
        <w:rPr/>
      </w:pPr>
      <w:r>
        <w:rPr/>
        <w:t xml:space="preserve">Паушальный платеж может осуществляться сразу или по частям, в зависимости от выполнения этапов соглашения. Например, выплата первой части паушального платежа производятся в согласованные сроки после подписания договора, а выплата остальных частей платежа может быть соотнесена с определенными датами - предоставлением документации, оказанием помощи, выпуском в свет первой партии программного продукта. Паушальные платежи обычно применяются в случаях, когда нельзя проконтролировать объем выпущенной по договору продукции или есть сомнения, удастся ли приобретателю наладить коммерческое использование программы для ЭВМ или базы данных. </w:t>
      </w:r>
    </w:p>
    <w:p>
      <w:pPr>
        <w:pStyle w:val="Web"/>
        <w:rPr/>
      </w:pPr>
      <w:r>
        <w:rPr/>
        <w:t xml:space="preserve">Платежи в виде роялти осуществляются в течение срока действия договора в размере определенного процента от полученных приобретателем прав доходов от использования программы для ЭВМ или базы данных. При определении роялти следует решить вопрос о размере процента отчислений (ставке роялти) и о том, с чего должны взиматься эти отчисления (база роялти). </w:t>
      </w:r>
    </w:p>
    <w:p>
      <w:pPr>
        <w:pStyle w:val="Web"/>
        <w:rPr/>
      </w:pPr>
      <w:r>
        <w:rPr/>
        <w:t>В качестве базы роялти могут быть взяты: экономический эффект, прибыль, объем реализации, оборот и т.д. Наиболее часто в качестве базы роялти используется объем реализации в денежном выражении. Договором могут быть предусмотрены минимальные гарантированные платежи, которые применяются, если сумма роялти за определенный период меньше гарантированной.</w:t>
      </w:r>
    </w:p>
    <w:p>
      <w:pPr>
        <w:pStyle w:val="1"/>
        <w:tabs>
          <w:tab w:val="clear" w:pos="720"/>
          <w:tab w:val="right" w:pos="9638" w:leader="none"/>
        </w:tabs>
        <w:rPr/>
      </w:pPr>
      <w:r>
        <w:rPr/>
        <w:t xml:space="preserve">Закон РФ "О правовой охране программ для ЭВМ и баз данных"  среди существенных условий авторского договора по передаче прав на программу для ЭВМ или базу данных называет и срок действия договора. В соответствии с этим можно сделать вывод о том, что без указания срока, на который передаются права, договор будет считаться не заключенным. Но в Законе РФ «Об авторском праве и смежных правах» указано, что в случае отсутствия в договоре указания на срок передачи прав он считается заключенным на пять лет, а при его нерасторжении по истечении этого срока – на неопределенный срок (абз. 2 п. 1 ст. 31).  При этом установлен шестимесячный срок для уведомления правообладателем приобретателя прав о расторжении договора. Как уже указывалось, в случае противоречия между Законом РФ "О правовой охране программ для ЭВМ и баз данных" и Законом РФ «Об авторском праве и смежных правах» применяются нормы последнего, поэтому описанные правила определения срока действия договора в случае, если он не указан сторонами,  применяются и к авторскому договору по передаче прав на программу для ЭВМ или базу данных. Так же обстоит дело и с территорией действия договора, о которой в Законе РФ "О правовой охране программ для ЭВМ и баз данных" не упоминается. Согласно абз. 3 п. 1 ст. 31 Закона РФ «Об авторском праве и смежных правах» при отсутствии в авторском договоре условия о территории, на которую передается право, действие передаваемого по договору права ограничивается территорией Российской Федерации. В данном случае срок и территория действия авторского договора по передаче прав на программу для ЭВМ или базу данных являются обычными условиями. К обычным условиям относят те, которые предусмотрены диспозитивными нормами гражданского законодательства и вступают в действие с момента заключения соответствующего договора, если только стороны не изменили их действие в самом договоре. К обычным условиям авторского договора по передаче прав на программу для ЭВМ или базу данных относятся также условие о переуступке имущественных прав. Права, переданные по авторскому договору, могут передаваться полностью или частично, лишь в случае, если это прямо предусмотрено договором (п. 4 ст. 31 Закона РФ «Об авторском праве и смежных правах»). </w:t>
      </w:r>
    </w:p>
    <w:p>
      <w:pPr>
        <w:pStyle w:val="1"/>
        <w:tabs>
          <w:tab w:val="clear" w:pos="720"/>
          <w:tab w:val="right" w:pos="9638" w:leader="none"/>
        </w:tabs>
        <w:rPr/>
      </w:pPr>
      <w:r>
        <w:rPr/>
        <w:t>Случайными называются такие условия, которые изменяют либо дополняют обычные условия. Поскольку правовое регулирование авторского договора отличается неполнотой и фрагментарностью, данный вид условий договора, выработанный деловой практикой с использованием зарубежного опыта, составляет в количественном отношении большинство условий авторских договоров  по передаче прав на программу для ЭВМ или базу данных. Данные условия полностью зависят от способа и объема передаваемых прав на программу для ЭВМ или базу данных и при более подробном рассмотрении должны стать предметом самостоятельного исследования.</w:t>
      </w:r>
    </w:p>
    <w:p>
      <w:pPr>
        <w:pStyle w:val="1"/>
        <w:tabs>
          <w:tab w:val="clear" w:pos="720"/>
          <w:tab w:val="right" w:pos="9638" w:leader="none"/>
        </w:tabs>
        <w:rPr/>
      </w:pPr>
      <w:r>
        <w:rPr/>
        <w:t>Как известно, необходимость правовой охраны результатов интеллектуальной деятельности обусловлена возможностью их повторного воспроизведения со значительно более меньшими затратами, но фактически с тем же экономическим эффектом. Данное свойство, присущее в том числе и программам для ЭВМ и базам данных, дает возможность  передачи аналогичных прав одновременно нескольким лицам. В связи с этим законодатель выделяет следующие виды авторских договоров: авторский договор о передаче исключительных прав и авторский договор о передаче неисключительных прав (абз. 2 п. 1 ст. 30 Закона РФ «Об авторском праве и смежных правах»). Понятие исключительности в данном случае относится не к передаваемым правам, а к возможностям приобретателя прав по единоличному использованию приобретенных прав на программу для ЭВМ  или базу данных. Авторский договор о передаче исключительных прав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 лицам (абз. 2 п. 1 ст. 30 Закона РФ «Об авторском праве и смежных правах»). Значение термина способа использования было рассмотрено нами выше. Пределы использования в данном случае могут означать срок, на который передаются права, определенный способ распространения и т. д. Основным аспектом в законодательном определении авторского договора о передаче исключительных прав является исключительное право приобретателя прав на использование программы для ЭВМ или базы данных на условиях, закрепленных в договоре. Данное положение подкрепляется возможностью приобретателя прав запрещать подобное использование произведения другим лицам, в том числе и самому правообладателю.</w:t>
      </w:r>
    </w:p>
    <w:p>
      <w:pPr>
        <w:pStyle w:val="1"/>
        <w:tabs>
          <w:tab w:val="clear" w:pos="720"/>
          <w:tab w:val="right" w:pos="9638" w:leader="none"/>
        </w:tabs>
        <w:rPr/>
      </w:pPr>
      <w:r>
        <w:rPr/>
        <w:t xml:space="preserve">Авторский договор о передаче неисключительных прав  разрешает пользователю использование произведения наравне с обладателем исключительных прав, передавшим такие права, и (или) другим лицам, получившим разрешение на использование этого произведения таким же способом (п. 3 ст. 30 Закона РФ «Об авторском праве и смежных правах»). Авторский договор данного вида позволяет правообладателям программ для ЭВМ и баз данных осуществлять их широкомасштабное коммерческое использование, поскольку так называемое «лицензионное соглашение», на основании которого обычно происходит передача прав на программу для ЭВМ или базы данных приобретателю прав для личного использования представляет собой именно авторский договор о передаче неисключительных прав. П. 4 ст. 30 Закона РФ «Об авторском праве и смежных правах» устанавливает обычное условие о том, что права, передаваемые по авторскому договору, считаются неисключительными, если в договоре прямо не предусмотрено иное.      </w:t>
      </w:r>
    </w:p>
    <w:p>
      <w:pPr>
        <w:pStyle w:val="1"/>
        <w:tabs>
          <w:tab w:val="clear" w:pos="720"/>
          <w:tab w:val="right" w:pos="9638" w:leader="none"/>
        </w:tabs>
        <w:rPr/>
      </w:pPr>
      <w:r>
        <w:rPr/>
      </w:r>
    </w:p>
    <w:p>
      <w:pPr>
        <w:pStyle w:val="1"/>
        <w:tabs>
          <w:tab w:val="clear" w:pos="720"/>
          <w:tab w:val="right" w:pos="9638" w:leader="none"/>
        </w:tabs>
        <w:rPr/>
      </w:pPr>
      <w:r>
        <w:rPr/>
      </w:r>
    </w:p>
    <w:p>
      <w:pPr>
        <w:pStyle w:val="1"/>
        <w:tabs>
          <w:tab w:val="clear" w:pos="720"/>
          <w:tab w:val="right" w:pos="9638" w:leader="none"/>
        </w:tabs>
        <w:jc w:val="center"/>
        <w:rPr/>
      </w:pPr>
      <w:r>
        <w:rPr>
          <w:rFonts w:cs="Arial" w:ascii="Arial" w:hAnsi="Arial"/>
          <w:b/>
          <w:bCs/>
        </w:rPr>
        <w:t>3.2. Иные способы перехода имущественных прав на программы для ЭВМ и базы данных.</w:t>
      </w:r>
    </w:p>
    <w:p>
      <w:pPr>
        <w:pStyle w:val="1"/>
        <w:tabs>
          <w:tab w:val="clear" w:pos="720"/>
          <w:tab w:val="right" w:pos="9638" w:leader="none"/>
        </w:tabs>
        <w:jc w:val="center"/>
        <w:rPr>
          <w:rFonts w:ascii="Arial" w:hAnsi="Arial" w:cs="Arial"/>
          <w:b/>
          <w:b/>
          <w:bCs/>
        </w:rPr>
      </w:pPr>
      <w:r>
        <w:rPr>
          <w:rFonts w:cs="Arial" w:ascii="Arial" w:hAnsi="Arial"/>
          <w:b/>
          <w:bCs/>
        </w:rPr>
      </w:r>
    </w:p>
    <w:p>
      <w:pPr>
        <w:pStyle w:val="1"/>
        <w:ind w:hanging="0"/>
        <w:rPr>
          <w:rFonts w:ascii="Arial" w:hAnsi="Arial" w:cs="Arial"/>
          <w:b/>
          <w:b/>
          <w:bCs/>
          <w:lang w:val="en-US"/>
        </w:rPr>
      </w:pPr>
      <w:r>
        <w:rPr>
          <w:rFonts w:cs="Arial" w:ascii="Arial" w:hAnsi="Arial"/>
          <w:b/>
          <w:bCs/>
          <w:lang w:val="en-US"/>
        </w:rPr>
      </w:r>
    </w:p>
    <w:p>
      <w:pPr>
        <w:pStyle w:val="1"/>
        <w:tabs>
          <w:tab w:val="clear" w:pos="720"/>
          <w:tab w:val="right" w:pos="9638" w:leader="none"/>
        </w:tabs>
        <w:rPr/>
      </w:pPr>
      <w:r>
        <w:rPr/>
        <w:t xml:space="preserve">Как уже было указано, имущественные права на программу для ЭВМ или базы данных являются отчуждаемыми. Выше нами был рассмотрен основной и наиболее естественный  в условиях гражданского оборота способ перехода таких прав от правообладателя к другим лицам – авторский договор. Кроме этого, Законом РФ "О правовой охране программ для ЭВМ и баз данных" предусмотрен переход имущественных прав на программу для ЭВМ или базу данных по наследству (п. 2 ст. 11). П. Ст. 12 Закона РФ "О правовой охране программ для ЭВМ и баз данных" предусматривает, что имущественные права на программу для ЭВМ или базу данных, созданные в порядке выполнения служебных обязанностей, или по заданию работодателя, принадлежат работодателю, если в договоре между ним и автором не предусмотрено иное. Таким образом, говорить о переходе прав в изначальном смысле этого слова в данном случае нельзя, поскольку имущественные права с момента создания произведения возникают у работодателя.  Тем не менее, особенности возникновения имущественных прав на программы для ЭВМ и базы данных, созданных в процессе работы по трудовому договору, также будут рассмотрены в настоящем параграфе. Мы уже отмечали, что авторство на программу для ЭВМ или базу данных является предпосылкой возникновения всех других прав, в том числе и имущественных,  на данные объекты. В данном контексте имущественные права работодателя на программу для ЭВМ или базу данных, созданную работником можно рассматривать как производные от личных прав автора. </w:t>
      </w:r>
    </w:p>
    <w:p>
      <w:pPr>
        <w:pStyle w:val="1"/>
        <w:tabs>
          <w:tab w:val="clear" w:pos="720"/>
          <w:tab w:val="right" w:pos="9638" w:leader="none"/>
        </w:tabs>
        <w:rPr/>
      </w:pPr>
      <w:r>
        <w:rPr/>
        <w:t xml:space="preserve">  </w:t>
      </w:r>
      <w:r>
        <w:rPr/>
        <w:t xml:space="preserve">В случае смерти автора или иного владельца прав, все права на использование программы для ЭВМ и базы данных переходят к наследникам. Наследование этих прав осуществляется в общем порядке и происходит как по закону, так и по завещанию. При наследовании авторских прав к наследникам переходят лишь имущественные права. Личные права прекращаются со смертью автора. В то же время они продолжают существовать в качестве социально значимого и охраняемого законом  юридического факта. </w:t>
      </w:r>
    </w:p>
    <w:p>
      <w:pPr>
        <w:pStyle w:val="1"/>
        <w:tabs>
          <w:tab w:val="clear" w:pos="720"/>
          <w:tab w:val="right" w:pos="9638" w:leader="none"/>
        </w:tabs>
        <w:rPr/>
      </w:pPr>
      <w:r>
        <w:rPr/>
        <w:t>Наследодателем при наследовании имущественных прав на программу для ЭВМ или базу данных является правообладатель этих прав на момент смерти. Этим лицом может быть как сам автор, так и иное лицо, к которому эти права перешли от автора ранее. Имущественные права автора переходят к наследникам на определенный срок – 50 лет. Данный срок начинает течь с первого января года, следующего за годом смерти автора. Таким образом, если наследодателем является лицо, к которому имущественные права на программу для ЭВМ или базу данных перешли по договору на весь срок их действия, то для наследника указанный срок начнет течь не с момента смерти этого наследодателя, а именно автора программы для ЭВМ или базы данных, хотя тот уже и не имеет данных правомочий.  Определенные вопросы по срокам возникают и при наследовании программ для ЭВМ и баз данных, созданных в соавторстве. Согласно п. 2 ст. 6 Закона РФ "О правовой охране программ для ЭВМ и баз данных" срок окончания действия авторского права на программу для ЭВМ и базу данных исчисляется со времени смерти последнего автора, пережившего других соавторов.  Ю. К. Толстой считает, что если один из соавторов умирает и к наследованию призывается его наследник, то исчисление сроков, на которые авторское право переходит к наследнику, зависит от того, является ли соавторство раздельным или нераздельным.</w:t>
      </w:r>
      <w:r>
        <w:rPr>
          <w:rStyle w:val="FootnoteCharacters"/>
          <w:rStyle w:val="FootnoteAnchor"/>
        </w:rPr>
        <w:footnoteReference w:id="10"/>
      </w:r>
      <w:r>
        <w:rPr/>
        <w:t xml:space="preserve"> Как справедливо отмечается, если соавторство является нераздельным, то срок для наследника начинает течь, хотя он и является наследником другого соавтора, лишь с момента смерти последнего соавтора. Если же соавторство является раздельным, то срок исчисляется по-разному в зависимости от того, идет ли речь об авторском праве на часть программы для ЭВМ или базы данных, имеющих самостоятельное значение, или на всю программу для ЭВМ или базу данных в целом. В первом случае срок для наследника будет исчисляться с первого января года, следующего за годом смерти наследодателя, во втором – с первого января года, следующего за годом смерти последнего соавтора. </w:t>
      </w:r>
    </w:p>
    <w:p>
      <w:pPr>
        <w:pStyle w:val="1"/>
        <w:rPr>
          <w:lang w:val="en-US"/>
        </w:rPr>
      </w:pPr>
      <w:r>
        <w:rPr/>
        <w:t xml:space="preserve">Имущественные права переходят по наследству в том объеме, в котором они принадлежали наследодателю. Здесь действует известная аксиома гражданского права: «никто не может передать другому больше прав, чем имеет сам». Если права были переданы наследодателю по авторскому договору о передаче имущественных прав на программу для ЭВМ или базу данных  на определенный срок, то данные права в оговоренных в договоре пределах перейдут к наследнику на оставшуюся часть срока действия договора. И наоборот наследник лица, передавшего принадлежащие ему имущественные права на программу для ЭВМ или базу данных в срочном порядке, по окончании срока действия договора станет правообладателем переданных прав на оставшийся срок действия авторского права. </w:t>
      </w:r>
    </w:p>
    <w:p>
      <w:pPr>
        <w:pStyle w:val="1"/>
        <w:rPr/>
      </w:pPr>
      <w:r>
        <w:rPr/>
        <w:t>Круг наследников имущественных прав на программы для ЭВМ и базы данных определяется в соответствии со ст. 530 Гражданского кодекса РСФСР</w:t>
      </w:r>
      <w:r>
        <w:rPr>
          <w:rStyle w:val="FootnoteCharacters"/>
          <w:rStyle w:val="FootnoteAnchor"/>
        </w:rPr>
        <w:footnoteReference w:id="11"/>
      </w:r>
      <w:r>
        <w:rPr/>
        <w:t xml:space="preserve"> (далее – ГК РСФСР). Имущественные права на программы для ЭВМ или базы данных включаются в состав наследственного имущества и поэтому к ним применяются все правила, установленные в разделе </w:t>
      </w:r>
      <w:r>
        <w:rPr>
          <w:lang w:val="en-US"/>
        </w:rPr>
        <w:t>VII</w:t>
      </w:r>
      <w:r>
        <w:rPr/>
        <w:t xml:space="preserve"> «Наследственное право» ГК РСФСР. Правообладатель имущественных прав на программу для ЭВМ или базу данных вправе завещать их по своему усмотрению, так же, как и остальное имущество (ст. 534 ГК РСФСР). В том случае, если в завещании не указано что принадлежавшие наследодателю имущественные права на программы для ЭВМ и базы данных переходят к конкретному лицу, или если имеет место наследование по закону, то при наличии нескольких наследников имущественные права на программы для ЭВМ и базы данных подлежат в составе остального имущества разделу. </w:t>
      </w:r>
    </w:p>
    <w:p>
      <w:pPr>
        <w:pStyle w:val="1"/>
        <w:rPr/>
      </w:pPr>
      <w:r>
        <w:rPr/>
        <w:t>Ст. 559 ГК РСФСР закрепляет правила раздела наследственного имущества. Раздел наследственного имущества производится по соглашению принявших наследство наследников в соответствии с причитающимися им долями. При недостижении соглашения раздел производится в судебном порядке. Если при разделе вещей в судебном или добровольном порядке с их оценкой особых проблем не возникает, то при разделе имущественных прав на программы для ЭВМ или базы данных оценить их весьма сложно (хотя и не настолько, как права на произведения искусства или литературы). В том случае, если оценочная стоимость имущественных прав на программы для ЭВМ и базы данных составляет большую долю наследственного имущества, то права не делятся, а поступают в общую долевую собственность. Наследники  могут также договориться о передаче имущественных прав на программу для ЭВМ или базу данных одному из них с выплатой соответствующей компенсации другим, или заключить договор о совместном использовании имущественных прав, на программу для ЭВМ или базу данных, доставшихся по наследству, по аналогии договора соавторов о совместном использовании программы для ЭВМ или базы данных.</w:t>
      </w:r>
    </w:p>
    <w:p>
      <w:pPr>
        <w:pStyle w:val="Web"/>
        <w:rPr/>
      </w:pPr>
      <w:r>
        <w:rPr/>
        <w:t xml:space="preserve">Оформление наследственных прав происходит с помощью свидетельства о праве на наследство. В силу п. 1 ст. 557 ГК РСФСР наследники, призванные к наследованию, могут просить нотариальную контору по месту открытия наследства выдать свидетельство о праве на наследство. Обращение в нотариальную  контору за выдачей свидетельства оправе на наследство – это право, а не обязанность наследника. Тем не менее получение данного документа весьма желательно, так как без него наследнику будет весьма затруднительно доказать принадлежность ему перешедших имущественных прав на программу для ЭВМ или базу данных. Такие доказательства могут потребоваться, например, при заключении авторского договора о передаче имущественных прав на программу для ЭВМ или базу данных. С оформлением наследственных прав связан еще один вопрос: если программа для ЭВМ или база данных была зарегистрирована в порядке, установленном ст. 13 Закона РФ "О правовой охране программ для ЭВМ и баз данных", следует ли наследнику имущественных прав каким-либо образом заявлять о переходе прав в орган регистрации? Исходя из анализа норм Закона РФ "О правовой охране программ для ЭВМ и баз данных" и </w:t>
      </w:r>
      <w:r>
        <w:rPr>
          <w:szCs w:val="21"/>
        </w:rPr>
        <w:t>Правил составления, подачи и рассмотрения заявок на официальную регистрацию программ для ЭВМ и баз данных</w:t>
      </w:r>
      <w:r>
        <w:rPr>
          <w:rStyle w:val="FootnoteCharacters"/>
          <w:rStyle w:val="FootnoteAnchor"/>
          <w:szCs w:val="21"/>
        </w:rPr>
        <w:footnoteReference w:id="12"/>
      </w:r>
      <w:r>
        <w:rPr>
          <w:szCs w:val="21"/>
        </w:rPr>
        <w:t xml:space="preserve"> на это вопрос следует дать отрицательный ответ. </w:t>
      </w:r>
    </w:p>
    <w:p>
      <w:pPr>
        <w:pStyle w:val="Web"/>
        <w:rPr/>
      </w:pPr>
      <w:r>
        <w:rPr>
          <w:szCs w:val="21"/>
        </w:rPr>
        <w:t xml:space="preserve">В настоящее время большинство программ для ЭВМ и баз  данных разрабатывается не отдельными программистами, а работниками специализированных юридических лиц. Это позволяет наилучшим образом осуществить материально-техническое обеспечения процесса создания программ для ЭВМ и баз данных. Работодатели разработчиков программ для ЭВМ и баз данных вполне справедливо претендуют на получение прибыли от своей деятельности. Данные притязания реализованы в законодательстве путем предоставления имущественных прав на программу для ЭВМ или базу данных, созданную в порядке выполнения служебных обязанностей, или по заданию работодателя, самому работодателю (ст. 12 </w:t>
      </w:r>
      <w:r>
        <w:rPr/>
        <w:t>Закона РФ "О правовой охране программ для ЭВМ и баз данных")</w:t>
      </w:r>
      <w:r>
        <w:rPr>
          <w:szCs w:val="21"/>
        </w:rPr>
        <w:t xml:space="preserve">. Таким образом, здесь реализован общий принцип применения наемного труда – результаты труда работника принадлежат работодателю. При этом нужно отметить, что в отличие от законодательства США, которое передает работодателю весь комплекс прав на созданную работником программу для ЭВМ или базу данных, в том числе право авторства и право на имя, в Российской Федерации за автором в любом случае остаются личные неимущественные права и право на их защиту. Норма о переходе имущественных прав к работодателю является диспозитивной и может быть изменена договором между работником и работодателем. В </w:t>
      </w:r>
      <w:r>
        <w:rPr/>
        <w:t>Законе РФ "О правовой охране программ для ЭВМ и баз данных" не указано, какой договор имеется в виду – трудовой или гражданский. На наш взгляд, включение условий о распределении имущественных прав на программы для ЭВМ и базы данных, созданные работником в трудовой договор нецелесообразно, поскольку в процессе своей трудовой деятельности работник может создать ряд программ для ЭВМ и баз данных, существенно различающихся по возможностям коммерческого использования. Заключение отдельных договоров по каждому факту создания программы для ЭВМ или базы данных более предпочтительно.</w:t>
      </w:r>
    </w:p>
    <w:p>
      <w:pPr>
        <w:pStyle w:val="Web"/>
        <w:rPr/>
      </w:pPr>
      <w:r>
        <w:rPr/>
        <w:t xml:space="preserve"> </w:t>
      </w:r>
      <w:r>
        <w:rPr/>
        <w:t xml:space="preserve">Работодатель получает имущественные права на программу для ЭВМ или базу данных, только в том случае, если они созданы в порядке выполнения служебных обязанностей или по заданию работодателя. Таким образом, в трудовую функцию работника, закрепленную в трудовом договоре работодателя с работником, должно включаться непосредственное участие работника в создании программ для ЭВМ и баз данных, например, написание исходных текстов, расстановка компонентов и разработка принципа такой расстановки для баз данных и т. д. Однозначное закрепление данных положений в трудовом договоре позволит в дальнейшем избежать разногласий и споров. Программа для ЭВМ  или база данных могут быть созданы в процессе исполнения трудовых обязанностей и по отдельному заданию работодателя. Такая форма исполнения трудовых обязанностей по созданию программ для ЭВМ и баз данных, как получение заданий работодателя более предпочтительна, так как в этом случае имеется возможность более полно отразить требования к будущей программе для ЭВМ или базе данных. Возможность дачи таких заданий должна быть также предусмотрена в трудовом договоре. Выполнение задания не должно выходить за рамки условий по специальности и квалификации, оговоренных при поступлении на работу. П. 2 ст. 12 Закона РФ "О правовой охране программ для ЭВМ и баз данных" предусматривает, что порядок выплаты и размер вознаграждения устанавливаются договором между автором и работодателем. Это может быть как трудовой договор, так и отдельное соглашение по каждой созданной программе для ЭВМ или базе данных.  </w:t>
      </w:r>
    </w:p>
    <w:p>
      <w:pPr>
        <w:pStyle w:val="Web"/>
        <w:rPr/>
      </w:pPr>
      <w:r>
        <w:rPr/>
        <w:t>Выполнение служебного задания по трудовому договору следует отличать от авторского договора заказа. Данный вид гражданско-правового договора прописан в ст. 33 Закона РФ «Об авторском праве и смежных правах». По авторскому договору заказа автор обязуется создать произведение в соответствии с условиями договора и передать его заказчику. Таким образом, авторский договор заказа сочетает в себе черты собственно авторского договора о передаче имущественных прав на программу для ЭВМ или базу данных и подрядного договора. Передача произведения заказчику – на наш взгляд, неудачный термин законодателя, поскольку передаются не результаты работы, а имущественные права на них.  Применительно к авторскому договору заказа установлены следующие императивные нормы: о выплате аванса автору, и об ограничении ответственности автора. Норма о выплате аванса предполагает имущественную защиту автора как обычно экономически более слабой стороны договора п. 2 ст. 33 Закона РФ "О правовой охране программ для ЭВМ и баз данных" не предусмотрено возможности изменения положения об авансе соглашением сторон, но в то же время указано, что размер, порядок и сроки выплаты аванса устанавливаются по соглашению сторон. Для гарантированного исполнения данной обязанности заказчиком на наш взгляд в законе необходимо установить минимальный размер аванса в процентном отношении к общей сумме договора. Ограничение ответственности автора в случае непредставления программы для ЭВМ или базы данных в соответствии с условиями договора заказа суммой реального ущерба представляется вполне оправданным, так как возможность выполнения задания заказчика неочевидна и вероятность неудачи гораздо выше обычной.</w:t>
      </w:r>
    </w:p>
    <w:p>
      <w:pPr>
        <w:pStyle w:val="Web"/>
        <w:rPr/>
      </w:pPr>
      <w:r>
        <w:rPr/>
        <w:t xml:space="preserve"> </w:t>
      </w:r>
    </w:p>
    <w:sectPr>
      <w:headerReference w:type="default" r:id="rId3"/>
      <w:footnotePr>
        <w:numFmt w:val="decimal"/>
        <w:numRestart w:val="eachPage"/>
      </w:footnotePr>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атентный закон Российской Федерации. Принят Верховным Советом Российской Федерации 23 сентября 1992 года //  </w:t>
      </w:r>
    </w:p>
    <w:p>
      <w:pPr>
        <w:pStyle w:val="Footnote"/>
        <w:rPr/>
      </w:pPr>
      <w:r>
        <w:rPr/>
        <w:t xml:space="preserve">   </w:t>
      </w:r>
      <w:r>
        <w:rPr/>
        <w:t xml:space="preserve">Ведомости Съезда народных депутатов РФ и Верховного Совета РФ.1992. № 42. Ст. 3219.  </w:t>
      </w:r>
    </w:p>
  </w:footnote>
  <w:footnote w:id="3">
    <w:p>
      <w:pPr>
        <w:pStyle w:val="Footnote"/>
        <w:rPr/>
      </w:pPr>
      <w:r>
        <w:rPr>
          <w:rStyle w:val="FootnoteCharacters"/>
        </w:rPr>
        <w:footnoteRef/>
      </w:r>
      <w:r>
        <w:rPr/>
        <w:t xml:space="preserve"> </w:t>
      </w:r>
      <w:r>
        <w:rPr/>
        <w:t>См. указ. раб., с. 85</w:t>
      </w:r>
    </w:p>
  </w:footnote>
  <w:footnote w:id="4">
    <w:p>
      <w:pPr>
        <w:pStyle w:val="Footnote"/>
        <w:rPr/>
      </w:pPr>
      <w:r>
        <w:rPr>
          <w:rStyle w:val="FootnoteCharacters"/>
        </w:rPr>
        <w:footnoteRef/>
      </w:r>
      <w:r>
        <w:rPr/>
        <w:t xml:space="preserve"> </w:t>
      </w:r>
      <w:r>
        <w:rPr/>
        <w:t>Кириллов М. Я. Развитие советского авторского права. Свердловск, 1982. С. 62.</w:t>
      </w:r>
    </w:p>
  </w:footnote>
  <w:footnote w:id="5">
    <w:p>
      <w:pPr>
        <w:pStyle w:val="Footnote"/>
        <w:rPr/>
      </w:pPr>
      <w:r>
        <w:rPr>
          <w:rStyle w:val="FootnoteCharacters"/>
        </w:rPr>
        <w:footnoteRef/>
      </w:r>
      <w:r>
        <w:rPr/>
        <w:t xml:space="preserve"> </w:t>
      </w:r>
      <w:r>
        <w:rPr/>
        <w:t xml:space="preserve">Хаметов Р. Каким быть авторскому договору? // Интеллектуальная собственность. 1997. №  3 / 4.  С. 54.  </w:t>
      </w:r>
    </w:p>
  </w:footnote>
  <w:footnote w:id="6">
    <w:p>
      <w:pPr>
        <w:pStyle w:val="Footnote"/>
        <w:rPr/>
      </w:pPr>
      <w:r>
        <w:rPr>
          <w:rStyle w:val="FootnoteCharacters"/>
        </w:rPr>
        <w:footnoteRef/>
      </w:r>
      <w:r>
        <w:rPr/>
        <w:t xml:space="preserve"> </w:t>
      </w:r>
      <w:r>
        <w:rPr/>
        <w:t xml:space="preserve">Носова И. Передача имущественных прав на программы для ЭВМ и базы данных. // http://ns.edison.ru/magazins/www.pcweek.ru/97_12/win/op1.htm </w:t>
      </w:r>
    </w:p>
  </w:footnote>
  <w:footnote w:id="7">
    <w:p>
      <w:pPr>
        <w:pStyle w:val="Footnote"/>
        <w:rPr/>
      </w:pPr>
      <w:r>
        <w:rPr>
          <w:rStyle w:val="FootnoteCharacters"/>
        </w:rPr>
        <w:footnoteRef/>
      </w:r>
      <w:r>
        <w:rPr/>
        <w:t xml:space="preserve"> </w:t>
      </w:r>
      <w:r>
        <w:rPr/>
        <w:t>См. указ. раб., с. 203</w:t>
      </w:r>
    </w:p>
  </w:footnote>
  <w:footnote w:id="8">
    <w:p>
      <w:pPr>
        <w:pStyle w:val="Footnote"/>
        <w:rPr/>
      </w:pPr>
      <w:r>
        <w:rPr>
          <w:rStyle w:val="FootnoteCharacters"/>
        </w:rPr>
        <w:footnoteRef/>
      </w:r>
      <w:r>
        <w:rPr/>
        <w:t xml:space="preserve"> </w:t>
      </w:r>
      <w:r>
        <w:rPr/>
        <w:t xml:space="preserve">Гражданское право. Учебник. Часть </w:t>
      </w:r>
      <w:r>
        <w:rPr>
          <w:lang w:val="en-US"/>
        </w:rPr>
        <w:t>II</w:t>
      </w:r>
      <w:r>
        <w:rPr/>
        <w:t xml:space="preserve"> / под ред. А. П. Сергеева, Ю. К. Толстого. – М.: «Проспект», 1998. С.11. </w:t>
      </w:r>
    </w:p>
  </w:footnote>
  <w:footnote w:id="9">
    <w:p>
      <w:pPr>
        <w:pStyle w:val="Footnote"/>
        <w:rPr/>
      </w:pPr>
      <w:r>
        <w:rPr>
          <w:rStyle w:val="FootnoteCharacters"/>
        </w:rPr>
        <w:footnoteRef/>
      </w:r>
      <w:r>
        <w:rPr/>
        <w:t xml:space="preserve"> </w:t>
      </w:r>
      <w:r>
        <w:rPr/>
        <w:t xml:space="preserve">Гражданское право. Учебник. Часть </w:t>
      </w:r>
      <w:r>
        <w:rPr>
          <w:lang w:val="en-US"/>
        </w:rPr>
        <w:t>I</w:t>
      </w:r>
      <w:r>
        <w:rPr/>
        <w:t xml:space="preserve">. Издание второе, переработанное и дополненное. / Под ред. А. П. Сергеева, Ю. К. Толстого. – М.: «Проспект», 1997. С.476. </w:t>
      </w:r>
    </w:p>
    <w:p>
      <w:pPr>
        <w:pStyle w:val="Footnote"/>
        <w:rPr/>
      </w:pPr>
      <w:r>
        <w:rPr/>
      </w:r>
    </w:p>
  </w:footnote>
  <w:footnote w:id="10">
    <w:p>
      <w:pPr>
        <w:pStyle w:val="Footnote"/>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 П. Сергеева, Ю. К. Толстого. – М.: «Проспект», 1999. С. 506.  </w:t>
      </w:r>
    </w:p>
  </w:footnote>
  <w:footnote w:id="11">
    <w:p>
      <w:pPr>
        <w:pStyle w:val="Footnote"/>
        <w:rPr/>
      </w:pPr>
      <w:r>
        <w:rPr>
          <w:rStyle w:val="FootnoteCharacters"/>
        </w:rPr>
        <w:footnoteRef/>
      </w:r>
      <w:r>
        <w:rPr/>
        <w:t xml:space="preserve"> </w:t>
      </w:r>
      <w:r>
        <w:rPr/>
        <w:t>Гражданский кодекс РСФСР. Утв. Верховным Советом РСФСР 11.06.1964 г. – М., Республика, 1993. – 160 с.</w:t>
      </w:r>
    </w:p>
  </w:footnote>
  <w:footnote w:id="12">
    <w:p>
      <w:pPr>
        <w:pStyle w:val="Web"/>
        <w:spacing w:lineRule="auto" w:line="240"/>
        <w:ind w:hanging="0"/>
        <w:rPr/>
      </w:pPr>
      <w:r>
        <w:rPr>
          <w:rStyle w:val="FootnoteCharacters"/>
        </w:rPr>
        <w:footnoteRef/>
      </w:r>
      <w:r>
        <w:rPr>
          <w:color w:val="000000"/>
          <w:sz w:val="18"/>
          <w:szCs w:val="20"/>
        </w:rPr>
        <w:t xml:space="preserve">Правила составления, подачи и рассмотрения заявок на официальную регистрацию программ для ЭВМ и баз данных. Приказ Российского агентства по правовой охране программ для ЭВМ, баз данных и топологий интегральных микросхем от 05 марта 1993 г. / Сборник нормативных документов по авторскому праву. – М.: Статут, 1995. с 234.   </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666600"/>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60"/>
      <w:ind w:firstLine="720"/>
      <w:jc w:val="both"/>
    </w:pPr>
    <w:rPr>
      <w:color w:val="000000"/>
      <w:szCs w:val="24"/>
    </w:rPr>
  </w:style>
  <w:style w:type="paragraph" w:styleId="Footnote">
    <w:name w:val="Footnote Text"/>
    <w:basedOn w:val="Normal"/>
    <w:pPr/>
    <w:rPr>
      <w:sz w:val="18"/>
    </w:rPr>
  </w:style>
  <w:style w:type="paragraph" w:styleId="1">
    <w:name w:val="Стиль1"/>
    <w:basedOn w:val="Web"/>
    <w:qFormat/>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7:15:00Z</dcterms:created>
  <dc:creator>Батрак Е. В.</dc:creator>
  <dc:description/>
  <dc:language>en-US</dc:language>
  <cp:lastModifiedBy>Батрак Е. В.</cp:lastModifiedBy>
  <cp:lastPrinted>2001-05-15T13:10:00Z</cp:lastPrinted>
  <dcterms:modified xsi:type="dcterms:W3CDTF">2001-05-15T07:54:00Z</dcterms:modified>
  <cp:revision>20</cp:revision>
  <dc:subject/>
  <dc:title>Глава 3</dc:title>
</cp:coreProperties>
</file>